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,-~``~-,._.,-~``~-,._.,-~``~-,._.,-~``~-,._.,-~``~-,.-~`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�</w:t>
      </w:r>
      <w:r>
        <w:rPr/>
        <w:t xml:space="preserve">۲���  �۲���  ��   ��   ۲���    ۲��   ��  ��  �۲��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' ��  ��  ��       �� ��   ��   ��  ��  ��  ��  ��  ��  �� `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������  ��        ���       ���   ��      ������  �����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. ��      ��       �� ��    ���     ��  ��  ��  ��  ��  �� 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��      ������  ��   ��  �������   ����   ��  ��  ��  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~-,._.,-~``~-,._.,-~``~-,._.,-~``~-,._.,-~``~-,._.,-~``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: Shadow Wolf of Heil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ru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CH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eat of the program, it actually read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it works is first it loads the PCX file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verts it to black and white, then it reads 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ach line and converts to from a 8 bit matrix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ector. it only uses the 256x112 of the image, 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' t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tensions] PCX2CHR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2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for making sure that the colors on your pcx will 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fic pal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adjusts the pallete of a image file to a al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le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